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SCHEMA DICHIARAZIONE AVVALIMENTO</w:t>
      </w:r>
    </w:p>
    <w:p>
      <w:pPr>
        <w:pStyle w:val="Heading5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</w:r>
    </w:p>
    <w:p>
      <w:pPr>
        <w:pStyle w:val="Predefini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</w:t>
      </w:r>
      <w:r>
        <w:rPr>
          <w:rFonts w:cs="Calibri-Bold;Calibri" w:ascii="Calibri-Bold;Calibri" w:hAnsi="Calibri-Bold;Calibri"/>
          <w:b/>
          <w:bCs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’AFFIDAMENTO DEI LAVORI DI “MESSA IN SICUREZZA DI VIA PASSERINO IN LOCALITA’ RONCO – IN COMUNE DI SESTOLA. </w:t>
      </w:r>
    </w:p>
    <w:p>
      <w:pPr>
        <w:pStyle w:val="Predefini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P NR. E27H17001140004      – </w:t>
      </w:r>
    </w:p>
    <w:p>
      <w:pPr>
        <w:pStyle w:val="Predefinito"/>
        <w:jc w:val="both"/>
        <w:rPr>
          <w:rStyle w:val="StrongEmphasis"/>
          <w:bCs w:val="false"/>
          <w:szCs w:val="24"/>
          <w:highlight w:val="yellow"/>
        </w:rPr>
      </w:pPr>
      <w:r>
        <w:rPr>
          <w:rFonts w:cs="Arial" w:ascii="Arial" w:hAnsi="Arial"/>
          <w:b/>
          <w:sz w:val="22"/>
          <w:szCs w:val="22"/>
        </w:rPr>
        <w:t>CODICE CIG DI GARA: 77055358A2</w:t>
      </w:r>
    </w:p>
    <w:p>
      <w:pPr>
        <w:pStyle w:val="Normal"/>
        <w:rPr>
          <w:rStyle w:val="StrongEmphasis"/>
          <w:rFonts w:cs="Arial"/>
          <w:b/>
          <w:b/>
          <w:bCs w:val="false"/>
          <w:szCs w:val="24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>nat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>).   il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in qualità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__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PEC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 espresso riferimento all’Impresa che rappresenta ed in qualità di concorrente alla gara per l’appalto in oggetto,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0" w:name="__Fieldmark__18_575303934"/>
      <w:bookmarkStart w:id="1" w:name="__Fieldmark__18_575303934"/>
      <w:bookmarkEnd w:id="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Impresa singo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" w:name="__Fieldmark__19_575303934"/>
      <w:bookmarkStart w:id="3" w:name="__Fieldmark__19_575303934"/>
      <w:bookmarkEnd w:id="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Impresa facente parte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20_575303934"/>
      <w:bookmarkStart w:id="5" w:name="__Fieldmark__20_575303934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Raggruppamento Temporaneo d’Imprese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21_575303934"/>
      <w:bookmarkStart w:id="7" w:name="__Fieldmark__21_575303934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già costituito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22_575303934"/>
      <w:bookmarkStart w:id="9" w:name="__Fieldmark__22_575303934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</w:rPr>
        <w:t>ancora da costitui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23_575303934"/>
      <w:bookmarkStart w:id="11" w:name="__Fieldmark__23_575303934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i sensi dell’articolo 89 del D. Lgs. n. 50/2016 e s.m., che intende avvalersi della/e seguente/i impresa/e per il soddisfacimento dei sotto elencati requisiti manca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mpresa Ausiliaria: 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i forniti: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) </w:t>
      </w:r>
      <w:r>
        <w:fldChar w:fldCharType="begin">
          <w:ffData>
            <w:name w:val="Testo14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mpresa Ausiliaria: </w:t>
      </w:r>
      <w:r>
        <w:fldChar w:fldCharType="begin">
          <w:ffData>
            <w:name w:val="Testo14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i forniti: </w:t>
      </w:r>
      <w:r>
        <w:fldChar w:fldCharType="begin">
          <w:ffData>
            <w:name w:val="Testo14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D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) una dichiarazione resa ai sensi degli artt. 46 e 47 del DPR 445/2000, sottoscritta dal leg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rappresentante dell’impresa ausiliaria (corredata da copia fotostatica di 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i identità in corso di validità) con cui il medesim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attesta il possesso da parte dell’impresa ausiliaria dei requisiti generali di cui all’art. 80 del D. Lgs n.50/2016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si obbliga verso l’impresa concorrente  e la Committente a mettere a disposizione per tutta la durata dell’appalto le risorse necessarie, dettagliatamente indicate, di cui è carente la Concorrente stess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attesta che la medesima impresa ausiliaria non partecipa alla gara in proprio o associata o Consorziata ai sensi dell’art. 48 del D.Lgs. n. 50/2016 e s.m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B) originale o copia autentica del contratto in virtù del quale l’impresa ausiliaria si obbliga n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ronti del concorrente a fornire i requisiti e a mettere a disposizione le risorse necessarie per tutta la durata dell’app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di avvalimento nei confronti di una impresa che appartiene al medesimo gruppo: l’impresa concorrente Concorrente può presentare una dichiarazione sostitutiva (resa nelle forme di cui al D.P.R. 445/2000) attestante il legame giuridico ed economico esistente nel gruppo, dal quale discendono i medesimi obblighi previsti dall’art. 89 del D. Lgs. n. 50/2016 e s.m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 INOLT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l’impresa  Concorrente e l’impresa ausiliaria sono responsabili in solido nei confronti de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mmittente in relazione alle prestazioni oggetto del contrat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gli obblighi previsti dalla normativa antimafia a carico dell’appaltatore si applicano anche ne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fronti del soggetto ausiliario, in ragione dell’importo dell’appalto posto a bas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firma del legale rappresentante dell’impresa concorren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POSTA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Originale firmato digitalmente </w:t>
      </w:r>
    </w:p>
    <w:p>
      <w:pPr>
        <w:pStyle w:val="PROPOSTA"/>
        <w:rPr>
          <w:rFonts w:cs="Arial"/>
          <w:b/>
          <w:b/>
          <w:i/>
          <w:i/>
          <w:sz w:val="20"/>
        </w:rPr>
      </w:pPr>
      <w:r>
        <w:rPr>
          <w:rFonts w:cs="Arial"/>
          <w:i/>
          <w:sz w:val="20"/>
        </w:rPr>
        <w:t xml:space="preserve">ai sensi di legg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84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Courier New" w:hAnsi="Courier New" w:eastAsia="ヒラギノ角ゴ Pro W3;Times New Roman" w:cs="Courier New"/>
      <w:color w:val="000000"/>
      <w:kern w:val="2"/>
      <w:sz w:val="24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05:00Z</dcterms:created>
  <dc:creator>lbortolotti</dc:creator>
  <dc:description/>
  <cp:keywords/>
  <dc:language>en-US</dc:language>
  <cp:lastModifiedBy>Maura</cp:lastModifiedBy>
  <dcterms:modified xsi:type="dcterms:W3CDTF">2018-11-27T08:50:00Z</dcterms:modified>
  <cp:revision>54</cp:revision>
  <dc:subject/>
  <dc:title>SCHEMA DICHIARAZIONE AVVALIMENTO</dc:title>
</cp:coreProperties>
</file>